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647951043"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019276367"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360598654"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562970503"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247685201"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709660467"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314787409"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308718180"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